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44577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юля 202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от 18.03.2022 № 195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ab/>
        <w:t xml:space="preserve">В соответствии с Федеральным законом от 27.07.2010 № 210-ФЗ «Об организации предоставления государственных и муниципальных услуг», постановлением администрации Бокситогорского муниципального района Ленинградской области  от 11.02.2013 № 125                    «О разработке и утверждении административных регламентов исполнения муниципальных функций (предоставления муниципальных услуг)»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Бокситогорского муниципального района Ленинградской области от 18.03.2022 № 195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изложив пункты 2.9 и 2.10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 следующих редакция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явление подано лицом, не уполномоченным на осуществление таких действий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едставление неполного комплекта документов, необходимых в соответствии с законодательными или иными нормативными правовыми актами для оказания услуги, подлежащих представлению заявителем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не представлены документы, установленные п. 2.6 Административного регламента, необходимые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Заявление на получение услуги оформлено не в соответствии с административным регламентом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редставленные заявителем документы не отвечают требованиям, установленным административны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49"/>
      <w:bookmarkEnd w:id="0"/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редставленные заявителем документы недействительны/указанные в заявлении сведения недостоверн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 Отсутствие права на предоставление муниципальной услуг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не является субъектом малого или среднего предпринимательства или организацией, образующей инфраструктуру поддержки субъектов малого и среднего предпринимательства.»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2. Постановление опубликовать (обнародовать) в газете «Новый путь» и на официальном сайте Бокситогорского муниципального район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С.Ф. Мух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ослано: КУМИ, КОиПО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1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4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6:00Z</dcterms:created>
  <dc:creator>Ковалёва</dc:creator>
  <dc:description/>
  <cp:keywords/>
  <dc:language>en-US</dc:language>
  <cp:lastModifiedBy>Василькова</cp:lastModifiedBy>
  <cp:lastPrinted>2022-07-05T08:59:00Z</cp:lastPrinted>
  <dcterms:modified xsi:type="dcterms:W3CDTF">2022-07-05T08:36:00Z</dcterms:modified>
  <cp:revision>5</cp:revision>
  <dc:subject/>
  <dc:title>Совет депутатов</dc:title>
</cp:coreProperties>
</file>